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/>
      </w:pPr>
      <w:r>
        <w:rPr/>
        <w:t xml:space="preserve">Dot. pisma nr </w:t>
      </w:r>
      <w:r>
        <w:rPr>
          <w:lang w:bidi="pl-PL"/>
        </w:rPr>
        <w:t>GR.6721.04.2024</w:t>
      </w:r>
      <w:r>
        <w:rPr>
          <w:rFonts w:eastAsia="Courier New"/>
          <w:lang w:eastAsia="pl-PL"/>
        </w:rPr>
        <w:t xml:space="preserve"> </w:t>
      </w:r>
    </w:p>
    <w:p>
      <w:pPr>
        <w:pStyle w:val="Normal"/>
        <w:spacing w:lineRule="auto" w:line="360"/>
        <w:ind w:left="10490" w:hanging="0"/>
        <w:rPr/>
      </w:pPr>
      <w:r>
        <w:rPr/>
        <w:t>z dnia 22 marca 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WNIOS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łożonych do </w:t>
      </w:r>
      <w:r>
        <w:rPr>
          <w:b/>
          <w:bCs/>
        </w:rPr>
        <w:t>miejscowego planu zagospodarowania przestrzennego dla działki nr ewid. 147/1 położonej w obrębie ewidencyjnym Obora, gmina Gniezno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85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pływu wniosk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mię i nazwisko albo nazwa jednostki organizacyjnej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znaczenie obszaru, którego dotyczy wniosek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rozpatrzenia wniosku przez Wójta Gminy Gniezno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45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nieuwzględnion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oda Wielkopol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ał Infrastruktury i Rolnic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ząd Marszałkow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Gnieźnień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na Dyrekcja Dróg Krajowych i Autostra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w Poznani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l. Siemiradzkiego 5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6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Zarząd Dróg Wojewódzki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lczak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owy Zarząd Dró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Reymonta 3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alne Wojskowe Centrum Rekrutacji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ek Zamiejscowy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olna 2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73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Bezpieczeństwa Wewnętrz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olna 5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487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cja Wywia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iłobędzka 5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634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Komendant Wojewódzki Polic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Kochanowskiego 2a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0-84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dodrzański Oddział Straży Granicznej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Poprzeczna 1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6-600 Krosno Odrzań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yrektor Okręgowego Urzędu Górnicz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dyńska 4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1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Wojewódzki Konserwator Zabytków w 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ołębia 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83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e Gospodarstwo Wodne Wody Polskie Dyrektor Regionalnego Zarządu Gospodarki Wod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hlebowa 4/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0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 Klimatu i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łówny Geolog Kraj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Wawelska 52/54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0-9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s Urzędu Lotnictwa Cywil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. Flisa 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247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Transportu Kolej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Jerozolimskie 1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ny Port 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je Jerozolimskie 142B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na Komisja Urbanistyczno-Architektoniczna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w miejsc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Dyr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Henryka Dąbrowskiego 79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52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szałek Województwa Wielkopolski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eolog Wojewódzki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. Niepodległości 16/18, </w:t>
              <w:br/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Komendant Państwowej Powiatowej Straży Pożarnej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B. Chrobrego 2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ódzki Insp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zarna Rola 4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62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Państwowy Wojewódzki Inspektor Sanitar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Noskowskiego 2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0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ietnia 2024 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y Powiatowy Inspektor Sanitar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Gnieź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Św. Wawrzyńca 1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a Gnieźnieński – Geolog Powia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skie Sieci Elektroenergetyczne S.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dział 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arcelińska 70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35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ENEA Operator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Oddział Dystrybucji Poznań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ul. Panny Marii 2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108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RLEN S.A. Oddział PGNiG w Zielonej Górze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Bohaterów Westerplatte 15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5-034 Zielona Gó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 marc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perator Gazociągów Przesyłowych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GAZ-SYSTEM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Grobla 15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85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olska Spółka Gazownictwa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Oddział Zakład Gazowniczy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Za Groblą 8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1-8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KP Polskie Linie Kolejowe S.A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Oddział Gospodarowania Nieruchomościami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bidi="hi-IN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Al. Niepodległości 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87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 marc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Przedsiębiorstwo Wodociągów i Kanalizacj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 Gnieźnie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Żwirki i Wigury 2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aństwowe Gospodarstwo Wodne Wody Polskie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Zarząd Zlewni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Szewska 1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7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ielkopolska Izba Rolnicza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ul. Golęcińska 9 e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0-62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nioski wymienione w wykaz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Gniezno, dnia 30 maja 2024 r.</w:t>
      </w:r>
    </w:p>
    <w:p>
      <w:pPr>
        <w:pStyle w:val="TextBody"/>
        <w:spacing w:lineRule="auto" w:line="276" w:before="0" w:after="0"/>
        <w:ind w:left="11400" w:hanging="0"/>
        <w:rPr>
          <w:rFonts w:cs="Times New Roman"/>
        </w:rPr>
      </w:pPr>
      <w:r>
        <w:rPr/>
        <w:t>Wójt Gminy Gniezno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5"/>
      <w:szCs w:val="15"/>
      <w:lang w:bidi="ar-SA"/>
    </w:rPr>
  </w:style>
  <w:style w:type="character" w:styleId="Teksttreci2Exact">
    <w:name w:val="Tekst treści (2) Exact"/>
    <w:qFormat/>
    <w:rPr>
      <w:rFonts w:ascii="Arial" w:hAnsi="Arial" w:cs="Arial"/>
      <w:b/>
      <w:bCs/>
      <w:spacing w:val="-5"/>
      <w:sz w:val="14"/>
      <w:szCs w:val="14"/>
      <w:u w:val="none"/>
    </w:rPr>
  </w:style>
  <w:style w:type="character" w:styleId="Teksttreci2TimesNewRoman4">
    <w:name w:val="Tekst treści (2) + Times New Roman4"/>
    <w:qFormat/>
    <w:rPr>
      <w:rFonts w:ascii="Times New Roman" w:hAnsi="Times New Roman" w:cs="Times New Roman"/>
      <w:b/>
      <w:bCs/>
      <w:sz w:val="16"/>
      <w:szCs w:val="16"/>
      <w:lang w:bidi="ar-SA"/>
    </w:rPr>
  </w:style>
  <w:style w:type="character" w:styleId="Teksttreci2TimesNewRoman3">
    <w:name w:val="Tekst treści (2) + Times New Roman3"/>
    <w:qFormat/>
    <w:rPr>
      <w:rFonts w:ascii="Times New Roman" w:hAnsi="Times New Roman" w:cs="Times New Roman"/>
      <w:b/>
      <w:bCs/>
      <w:sz w:val="16"/>
      <w:szCs w:val="16"/>
      <w:u w:val="single"/>
      <w:lang w:bidi="ar-SA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160" w:before="0" w:after="180"/>
      <w:ind w:hanging="840"/>
      <w:jc w:val="both"/>
    </w:pPr>
    <w:rPr>
      <w:rFonts w:ascii="Arial" w:hAnsi="Arial" w:eastAsia="Times New Roman" w:cs="Arial"/>
      <w:b/>
      <w:b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1:28:00Z</dcterms:created>
  <dc:creator>Admin</dc:creator>
  <dc:description/>
  <cp:keywords/>
  <dc:language>en-US</dc:language>
  <cp:lastModifiedBy>Tomasz Kuźniar</cp:lastModifiedBy>
  <dcterms:modified xsi:type="dcterms:W3CDTF">2024-12-23T10:36:00Z</dcterms:modified>
  <cp:revision>85</cp:revision>
  <dc:subject/>
  <dc:title>TABELA WNIOSKI</dc:title>
</cp:coreProperties>
</file>