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w zakresie art. 24 ust. 1 pkt 23 w związku z art. 24 ust. 11 u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z dnia 29 stycznia 2004 r.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(t.j. Dz. U. z 2018 r., poz. 1986 ze 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Przystępując do postępowania w sprawie udzielenia zamówienia publicznego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z dzieci na zajęcia szkolne do szkół na terenie gminy Gniezno w okresie                              od 2 września 2019 do 31 grudnia 2019 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godnie z art. 24 ust. 11 ustawy z dnia 29 stycznia 2004 roku - Prawo zamówień publicznych  (t.j. Dz. U. z 2017 r., poz. 1579 ze zm.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informujemy, że nie należymy do grupy kapitał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należę/należymy do tej samej grupy kapitałowej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, o ktorej mowa w art. 24 ust. 1 pkt 23 ustawy Pz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L.p. Nazwa podmiotu Adres podmio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0"/>
          <w:szCs w:val="20"/>
        </w:rPr>
        <w:t>** - data nie wcześniejsza niż data otwarc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3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5T08:54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