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ącznik nr 6 do SIWZ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WYKAZ NARZĘDZI I OSÓB W CELU WYKONANIA ZAMOWI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WYKAZ POJAZDÓW  DOSTĘPNYCH  WYKONAWCY W CELU REALIZACJI ZAMÓWIENIA </w:t>
      </w:r>
    </w:p>
    <w:p>
      <w:pPr>
        <w:pStyle w:val="Header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Dowóz dzieci na zajęcia szkolne do szkół na terenie gminy Gniezno w okresie                                   od 2 września 2019 do 31 grudnia 2020 r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1701"/>
        <w:gridCol w:w="3402"/>
        <w:gridCol w:w="2551"/>
      </w:tblGrid>
      <w:tr>
        <w:trPr>
          <w:trHeight w:val="10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 Marka pojazdu,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) Nr rejestracyjny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 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iczba miejsc siedząc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ktualność ubezpieczenia OC, NNW oraz dopuszczenia pojazdu do ruchu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 należy wskazać okres ważności)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o podstawie dysponowania pojazd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średnie /bezpośrednie)</w:t>
            </w:r>
          </w:p>
        </w:tc>
      </w:tr>
      <w:tr>
        <w:trPr>
          <w:trHeight w:val="3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NW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lineRule="auto" w:line="240" w:before="0" w:after="0"/>
              <w:ind w:left="307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W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319" w:hanging="284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OC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 NW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19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</w:t>
            </w:r>
          </w:p>
          <w:p>
            <w:pPr>
              <w:pStyle w:val="Normal"/>
              <w:snapToGrid w:val="false"/>
              <w:spacing w:lineRule="auto" w:line="24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</w:t>
            </w:r>
          </w:p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)OC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)NW:</w:t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)DP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left="319" w:hanging="284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270" w:hanging="255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360" w:before="0" w:after="0"/>
        <w:ind w:left="270" w:hanging="25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  <w:t xml:space="preserve">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d skrótem DPR - należy rozumie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puszczenia pojazdu do ruch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 pojęci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„dysponowania pośredniego”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rozumieć powoływanie się na pojazdy służące do wykonania zamówienia należące do innych podmiotów. W takim przypadku Wykonawca zobowiązany jest udowodnić Zamawiającemu, iż będzie dysponował zasobami niezbędnymi do realizacji zamówienia w szczególności przedstawiając w tym celu pisemne zobowiązanie tych podmiotów do oddania mu do dyspozycji niezbędnych pojazdów na okres realizacji przedmiotowego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tomiast pod pojęci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dysponowania bezpośrednieg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 rozumieć przypadek, gdy Wykonawca posiada podstawę do dysponowania pojazdami niezbędnymi do wykonania zamówienia tj. tytuł prawny do pojazdów np. własność, umowa użyczenia, umowa najmu, dzierżawa, umowa leasing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WYKAZ OSÓB </w:t>
      </w: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</w:rPr>
        <w:t xml:space="preserve">W CELU REALIZACJI ZAMÓWIENIA </w:t>
      </w:r>
    </w:p>
    <w:p>
      <w:pPr>
        <w:pStyle w:val="Normal"/>
        <w:spacing w:lineRule="auto" w:line="360" w:before="6" w:after="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wymagany w celu potwierdzenia, że Wykonawca posiada niezbędną</w:t>
      </w:r>
      <w:r>
        <w:rPr/>
        <w:t xml:space="preserve"> wiedzę oraz doświadczenie a także dysponuje osobami zdolnymi do wykonania zamówienia 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22"/>
        <w:gridCol w:w="3206"/>
        <w:gridCol w:w="1814"/>
        <w:gridCol w:w="181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wykonywanej czynnośc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egoria prawa jazd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o podstawie do dysponowania wskazana osobą                   ( umowa o pracę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3260"/>
        <w:gridCol w:w="1701"/>
        <w:gridCol w:w="194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wykonywanej czynnoś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" w:after="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prawnienia do kierowania ruchem drogowym zgodnie z art. 6 ust 3a ustawy z dnia 20 czerwca 1997 r Prawo o ruchu drogow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ktualne szkolenie dotyczące umiejętność udzielania pierwszej pomocy przedmedycznej.</w:t>
            </w:r>
          </w:p>
          <w:p>
            <w:pPr>
              <w:pStyle w:val="Normal"/>
              <w:spacing w:lineRule="auto" w:line="240" w:before="6" w:after="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eku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" w:after="6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6" w:after="6"/>
        <w:ind w:left="47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40" w:before="6" w:after="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odpisy osób uprawnionych do składania </w:t>
      </w:r>
    </w:p>
    <w:p>
      <w:pPr>
        <w:pStyle w:val="Normal"/>
        <w:spacing w:lineRule="auto" w:line="240" w:before="6" w:after="6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świadczeń woli w imieniu Wykonawcy</w:t>
      </w:r>
    </w:p>
    <w:p>
      <w:pPr>
        <w:pStyle w:val="Normal"/>
        <w:spacing w:lineRule="auto" w:line="360" w:before="6" w:after="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" w:after="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15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3T14:29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