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GR.271.30.2019         Świadczenie usług w zakresie wykonywania lokalnego transportu zbiorowego osób na terenie gminy Gniezno                           w okresie  od 1 stycznia 2020 r. do 31 grudnia 2020 r.</w:t>
      </w:r>
    </w:p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8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124" w:firstLine="7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OBOWIAZANIE PODMIOTU TRZECIEGO DO ODDANIA DO DYSPOZYCJI WYKONAWCY NIEZBEDNYCH ZASOBÓW NA POTRZEBY REALIZACJI ZAMOWIENIA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Oświadczam, że następujący/e podmiot/y, na którego/ych zasoby powołuję się w niniejszym postępowaniu,</w:t>
      </w:r>
      <w:r>
        <w:rPr>
          <w:rFonts w:cs="Times New Roman" w:ascii="Times New Roman" w:hAnsi="Times New Roman"/>
          <w:sz w:val="24"/>
          <w:szCs w:val="24"/>
        </w:rPr>
        <w:t>tj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ają do dyspozycji na realizacje zadania: ……………………………………………….. następujące środki:……………………………… 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odlega/ją wykluczeniu na podstawie - art. 24 ust. 1 pkt. 12 – 23 i art. 24 ust 5 pkt 8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0" w:after="15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6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7T07:11:00Z</dcterms:modified>
  <cp:revision>5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