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 potrzeby postępowania o udzielenie zamówienia publicznego pn.: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Świadczenie usług w zakresie wykonywania lokalnego transportu zbiorowego osób na terenie gminy Gniezno  w okresie  od 1 stycznia 2020 r. do 31 grudnia 2020 r.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ACJA DOTYCZĄCA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spełniam warunki udziału w postępowaniu określone przez zamawiającego w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rozdziale V Specyfikacji Istotnych Warunków Zamówienia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b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A</w:t>
      </w:r>
    </w:p>
    <w:p>
      <w:pPr>
        <w:pStyle w:val="Header"/>
        <w:spacing w:lineRule="auto" w:line="36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Świadczenie usług w zakresie wykonywania lokalnego transportu zbiorowego osób na terenie gminy Gniezno  w okresie  od 1 stycznia 2020 r. do 31 grudnia 2020 r.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A DOTYCZĄCE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- Oświadczam, że nie podlegam wykluczeniu z postępowania na podstawie art. 24 ust 1 pkt 12-23  oraz art. 24 ust 5 pkt 8 ustawy Pz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MT;Arial" w:cs="Times New Roman"/>
          <w:i/>
          <w:i/>
          <w:iCs/>
          <w:strike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zachodzą w stosunku do mnie podstawy wykluczenia z postępowania na podstawie art. ………….** ustawy Pzp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spośród wymienionych w art. 24 ust. 1 pkt 13-14, 16-20 ustawy Pzp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Jednocześnie oświadczam, że w związku z ww. okolicznością, na podstawie art. 24 ust. 8 ustawy Pzp podjąłem następujące środki naprawcze ……………….........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** wypełnić jeśli dotycz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MIOTU, NA KTÓREGO ZASOBY POWOŁUJE SIĘ WYKONAWC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(jeżeli dotyczy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Oświadczam, że następujący/e podmiot/y, na ktorego/ych zasoby powołuję się w niniejszym postępowaniu, tj.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podać pełną nazwę/firmę, adres, a także w zależności od podmiotu: NIP/PESEL, KRS/CEiDG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nie podlega/ją wykluczeniu na podstawie - art. 24 ust. 1 pkt. 12 – 23 oraz ust 5 pkt 8 ustawy PZP z postępowania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color w:val="000000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(jeżeli dotyczy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Oświadczam, że następujący podwykonawcy, tj.: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pełną nazwę/firmę, adres, a także w zależności od podmiotu: NIP/PESEL, KRS/CEiDG)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nie podlega/ją wykluczeniu na podstawie - art. 24 ust. 1 pkt. 12 – 23 oraz ust 5 pkt 8 ustawy PZP z postępowania o udzielenie zamowienia 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;Arial" w:cs="Times New Roman"/>
          <w:sz w:val="24"/>
          <w:szCs w:val="24"/>
          <w:lang w:eastAsia="pl-PL"/>
        </w:rPr>
      </w:pPr>
      <w:r>
        <w:rPr>
          <w:rFonts w:eastAsia="ArialMT;Arial" w:cs="Times New Roman" w:ascii="Times New Roman" w:hAnsi="Times New Roman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lub upełnomocnioneg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sz w:val="16"/>
          <w:szCs w:val="16"/>
          <w:lang w:eastAsia="pl-PL"/>
        </w:rPr>
      </w:pPr>
      <w:r>
        <w:rPr>
          <w:rFonts w:eastAsia="ArialMT;Arial" w:cs="Times New Roman" w:ascii="Times New Roman" w:hAnsi="Times New Roman"/>
          <w:sz w:val="16"/>
          <w:szCs w:val="16"/>
          <w:lang w:eastAsia="pl-PL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GR.271.30.2019         Świadczenie usług w zakresie wykonywania lokalnego transportu zbiorowego osób na terenie gminy Gniezno                           w okresie  od 1 stycznia 2020 r. do 31 grudnia 2020 r.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08:00Z</dcterms:modified>
  <cp:revision>1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