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b/>
          <w:b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color w:val="000000"/>
          <w:sz w:val="24"/>
          <w:szCs w:val="24"/>
        </w:rPr>
        <w:t>Załącznik Nr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b/>
          <w:b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Nazwa i adre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w zakresie art. 24 ust. 1 pkt 23 w związku z art. 24 ust. 11 usta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z dnia 29 stycznia 2004 r. Prawo zamówień publicznych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(t.j. Dz. U. z 2019 r., poz. 1843 ze zm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Przystępując do postępowania w sprawie udzielenia zamówienia publicznego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Świadczenie usług w zakresie wykonywania lokalnego transportu zbiorowego osób na terenie gminy Gniezno w okresie  od 1 stycznia 2020 r. do 31 grudnia 2020 r.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;Arial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;Arial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zgodnie z art. 24 ust. 11 ustawy z dnia 29 stycznia 2004 roku - Prawo zamówień publicznych  (t.j. Dz. U. z 2017 r., poz. 1579 ze zm.)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informujemy, że nie należymy do grupy kapitał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: ...................................*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należę/należymy do tej samej grupy kapitałowej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, o ktorej mowa w art. 24 ust. 1 pkt 23 ustawy Pz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L.p. Nazwa podmiotu Adres podmio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: ...................................**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i/>
          <w:i/>
          <w:iCs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i/>
          <w:iCs/>
          <w:color w:val="000000"/>
          <w:sz w:val="20"/>
          <w:szCs w:val="20"/>
        </w:rPr>
        <w:t>** - data nie wcześniejsza niż data otwarcia of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i/>
          <w:i/>
          <w:i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rFonts w:ascii="Times New Roman" w:hAnsi="Times New Roman" w:eastAsia="ArialMT;Arial" w:cs="Times New Roman"/>
          <w:i/>
          <w:i/>
          <w:i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GR.271.30.2019         Świadczenie usług w zakresie wykonywania lokalnego transportu zbiorowego osób na terenie gminy Gniezno                           w okresie  od 1 stycznia 2020 r. do 31 grudnia 2020 r.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53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7T07:10:00Z</dcterms:modified>
  <cp:revision>9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