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Head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GR.271.31.2019  </w:t>
      </w:r>
    </w:p>
    <w:p>
      <w:pPr>
        <w:pStyle w:val="Header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wóz dzieci na zajęcia szkolne do szkół na terenie gminy Gniezno w okresie od 2 stycznia 2020 do 31 grudnia 2020 r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8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124" w:firstLine="7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OBOWIAZANIE PODMIOTU TRZECIEGO DO ODDANIA DO DYSPOZYCJI WYKONAWCY NIEZBEDNYCH ZASOBÓW NA POTRZEBY REALIZACJI ZAMOWIENIA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Oświadczam, że następujący/e podmiot/y, na którego/ych zasoby powołuję się w niniejszym postępowaniu,</w:t>
      </w:r>
      <w:r>
        <w:rPr>
          <w:rFonts w:cs="Times New Roman" w:ascii="Times New Roman" w:hAnsi="Times New Roman"/>
          <w:sz w:val="24"/>
          <w:szCs w:val="24"/>
        </w:rPr>
        <w:t>tj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ają do dyspozycji na realizacje zadania: ……………………………………………….. następujące środki:……………………………… 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odlega/ją wykluczeniu na podstawie - art. 24 ust. 1 pkt. 12 – 23 i art. 24 ust 5 pkt 8 ustawy Pzp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....................................</w:t>
      </w:r>
    </w:p>
    <w:p>
      <w:pPr>
        <w:pStyle w:val="Normal"/>
        <w:ind w:lef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podpis i pieczęć Wykonawcy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lub upełnomocnionego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16"/>
          <w:szCs w:val="16"/>
        </w:rPr>
        <w:t>przedstawiciel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eastAsia="Arial" w:cs="Times New Roman"/>
          <w:color w:val="000000"/>
          <w:sz w:val="16"/>
          <w:szCs w:val="16"/>
        </w:rPr>
      </w:pPr>
      <w:r>
        <w:rPr>
          <w:rFonts w:eastAsia="Arial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....................................</w:t>
      </w:r>
    </w:p>
    <w:p>
      <w:pPr>
        <w:pStyle w:val="Normal"/>
        <w:ind w:lef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podpis i pieczęć Wykonawcy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lub upełnomocnionego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16"/>
          <w:szCs w:val="16"/>
        </w:rPr>
        <w:t>przedstawiciela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0" w:after="15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6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5T08:09:00Z</dcterms:modified>
  <cp:revision>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