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GR.271.31.2019  </w:t>
      </w:r>
    </w:p>
    <w:p>
      <w:pPr>
        <w:pStyle w:val="Header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wóz dzieci na zajęcia szkolne do szkół na terenie gminy Gniezno w okresie od 2 stycznia 2020 do 31 grudnia 2020 r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5 do SI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Y K A Z    U S Ł U G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ykazu usług wykonanych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w przypadku świadczeń okresowych lub ciągłych również wykonywanych, w okresie ostatnich 3 lat przed upływem terminu składania ofert, a jeżeli okres działalności jest krótszy – w tym okresie, wraz z podaniem ich wartości, przedmiotu , dat wykonania i podmiotów, na rzecz których usługi zostały wykonane, ora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ałączeniem dowod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kreślających czy te usługi zostały wykonane lub są wykonywane należycie, przy czym dowodami, o których mowa, są referencje bądź inne dokumenty wystawione przez podmiot, na rzecz którego usługi były wykonywane, a przypadku świadczeń okresowych lub ciągłych są wykonywane, a jeżeli z uzasadnionych przyczyn o obiektywnym charakterze wykonawca nie jest w stanie uzyskać tych dokumentów – oświadczenie wykonawcy; w przypadku świadczeń okresowych lub ciągłych nadal wykonywanych referencje bądź inne dokumenty potwierdzające ich należyte wykonanie powinny być wydane nie wcześniej niż 3 miesiące przed upływem terminu składania ofert, spełniających wymagania  określone w specyfikacji istotnych warunków zamówi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17"/>
        <w:gridCol w:w="1443"/>
        <w:gridCol w:w="1627"/>
        <w:gridCol w:w="1555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ałkowita wartość brutto wykonanej usługi w PLN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Termin realizacji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a podmiotu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ata rozpoczęcia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ata zakończenia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0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łączeniu dokumenty potwierdzające, że usługi wymienione powyżej zostały wykonane należycie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ArialMT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0" w:after="15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5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12-05T08:15:00Z</dcterms:modified>
  <cp:revision>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