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b/>
          <w:b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color w:val="000000"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b/>
          <w:b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w zakresie art. 24 ust. 1 pkt 23 w związku z art. 24 ust. 11 u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z dnia 29 stycznia 2004 r.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(t.j. Dz. U. z 2019 r., poz. 1843 ze 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Przystępując do postępowania w sprawie udzielenia zamówienia publicznego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z dzieci na zajęcia szkolne do szkół na terenie gminy Gniezno w okresie                              od 2 stycznia 2020 do 31 grudnia 2020 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zgodnie z art. 24 ust. 11 ustawy z dnia 29 stycznia 2004 roku - Prawo zamówień publicznych  (t.j. Dz. U. z 2017 r., poz. 1579 ze zm.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informujemy, że nie należymy do grupy kapitał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należę/należymy do tej samej grupy kapitałowej</w:t>
      </w:r>
      <w:r>
        <w:rPr>
          <w:rFonts w:eastAsia="ArialMT" w:cs="Times New Roman" w:ascii="Times New Roman" w:hAnsi="Times New Roman"/>
          <w:color w:val="000000"/>
          <w:sz w:val="24"/>
          <w:szCs w:val="24"/>
        </w:rPr>
        <w:t>, o ktorej mowa w art. 24 ust. 1 pkt 23 ustawy Pz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L.p. Nazwa podmiotu Adres podmio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i/>
          <w:i/>
          <w:iCs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i/>
          <w:iCs/>
          <w:color w:val="000000"/>
          <w:sz w:val="20"/>
          <w:szCs w:val="20"/>
        </w:rPr>
        <w:t>** - data nie wcześniejsza niż data otwarcia of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" w:cs="Times New Roman"/>
          <w:i/>
          <w:i/>
          <w:i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i/>
          <w:iCs/>
          <w:color w:val="000000"/>
          <w:sz w:val="24"/>
          <w:szCs w:val="24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ascii="Times New Roman" w:hAnsi="Times New Roman" w:eastAsia="ArialMT" w:cs="Times New Roman"/>
          <w:i/>
          <w:i/>
          <w:i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  <w:szCs w:val="18"/>
      </w:rPr>
      <w:t xml:space="preserve">GR.271.31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stycznia 2020 r.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53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5T08:25:00Z</dcterms:modified>
  <cp:revision>8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